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 Patrick’s School Trundle 2011</w:t>
      </w:r>
    </w:p>
    <w:p>
      <w:pPr>
        <w:pStyle w:val="Normal"/>
        <w:jc w:val="center"/>
        <w:rPr/>
      </w:pPr>
      <w:r>
        <w:rPr/>
        <w:t>LTLL Stage 1 Pla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18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E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Y WHOM?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Y WHEN?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ep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eting with all staff to explain how we came to this d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th, Pam, Tris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rm 1, Week 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ep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nning a 3 week staff meeting cycle for Term 2, to ensure adequate, planned focus staff meetings for LTL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 a pathway towards authenticity within the classroom and identify a focus which we all want to address: student engagement/assess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 staff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rm 1, Week 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ep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 Action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pport from CEO (Continuing the implementation of First Steps in Mathematic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urcing Information on Authentic Learning in the classroom – Lead Teac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ach staff member will take on the role of educative leader to present a professional development segment on Authentic Learn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l for presentation by staff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heor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Ac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valu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Feedbac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 staff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d of Term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ek 3 – P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ek 5 – Ka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ek 9 - Cath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42:00Z</dcterms:created>
  <dc:creator>Trish Cleal</dc:creator>
  <dc:description/>
  <cp:keywords/>
  <dc:language>en-US</dc:language>
  <cp:lastModifiedBy>Trish Cleal</cp:lastModifiedBy>
  <dcterms:modified xsi:type="dcterms:W3CDTF">2011-05-18T03:03:00Z</dcterms:modified>
  <cp:revision>1</cp:revision>
  <dc:subject/>
  <dc:title/>
</cp:coreProperties>
</file>